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06497762"/>
            <w:bookmarkStart w:id="1" w:name="__Fieldmark__1_40649776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06497762"/>
            <w:bookmarkStart w:id="3" w:name="__Fieldmark__2_40649776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